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Culminating Activity – PART 2</w:t>
      </w:r>
    </w:p>
    <w:p>
      <w:pPr>
        <w:pStyle w:val="Heading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Discussion and Critical Analysis of Research Findings:</w:t>
      </w:r>
    </w:p>
    <w:p>
      <w:pPr>
        <w:pStyle w:val="Heading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 xml:space="preserve">Expectations and Rubric </w:t>
      </w:r>
    </w:p>
    <w:p>
      <w:pPr>
        <w:pStyle w:val="Heading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ind w:left="360" w:hanging="0"/>
        <w:rPr>
          <w:rFonts w:ascii="Cambria" w:hAnsi="Cambria" w:cs="Cambria"/>
          <w:sz w:val="12"/>
        </w:rPr>
      </w:pPr>
      <w:r>
        <w:rPr>
          <w:rFonts w:cs="Cambria"/>
          <w:sz w:val="1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2061"/>
        <w:gridCol w:w="2062"/>
        <w:gridCol w:w="2062"/>
        <w:gridCol w:w="2062"/>
      </w:tblGrid>
      <w:tr>
        <w:trPr>
          <w:tblHeader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riteri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4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3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1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nowledge/</w:t>
            </w:r>
          </w:p>
          <w:p>
            <w:pPr>
              <w:pStyle w:val="Heading1"/>
              <w:spacing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Understanding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 w:val="20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>- Demonstrates a thorough and insightful summary of chosen topic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2"/>
              </w:rPr>
            </w:pPr>
            <w:r>
              <w:rPr>
                <w:rFonts w:cs="Cambria"/>
                <w:b/>
                <w:sz w:val="1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search is extensive, research based, and focused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 w:val="20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>- Demonstrates a considerable summary of chosen topic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2"/>
              </w:rPr>
            </w:pPr>
            <w:r>
              <w:rPr>
                <w:rFonts w:cs="Cambria"/>
                <w:b/>
                <w:sz w:val="1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search is accurate, research based, and focused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 w:val="20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>- Demonstrates some summary of chosen topic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2"/>
              </w:rPr>
            </w:pPr>
            <w:r>
              <w:rPr>
                <w:rFonts w:cs="Cambria"/>
                <w:b/>
                <w:sz w:val="1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search is some-what accurate, relevant, and focused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 w:val="20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>- Demonstrates a limited summary of chosen topic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2"/>
              </w:rPr>
            </w:pPr>
            <w:r>
              <w:rPr>
                <w:rFonts w:cs="Cambria"/>
                <w:b/>
                <w:sz w:val="1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search is limited, relying on opinion or only case studies.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inking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ata analysis has been completed with a high degree of clarity and confidence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ta analysis has been completed.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ta analysis has been somewhat completed.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analysis has been completed in a limited manner.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unicat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ain ideas are well articulated with clear supporting eviden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Extremely clear introduction and conclusion are included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There are distinct main ideas with supporting detail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lear introduction and conclusion are includ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ain and supporting ideas are included with some effectiveness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Introduction and conclusion are somewhat clea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ain and supporting ideas are included with limited effectiveness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Introduction and conclusion have limited clarit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icat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ocuments sources, using in-text citations and reference list in APA format with a high degree of effectivenes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nswers own research question with a high degree of effectiveness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ocuments sources, using in-text citations and reference list in APA format with considerable effectivenes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nswers own research question with considerable effectiveness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ocuments sources, using in-text citations and reference list in APA format with some effectivenes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nswers own research question with some effectiveness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ocuments sources, using in-text citations and reference list in APA format limited effectivenes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nswers own research question with limited effectiveness.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b/>
          <w:b/>
        </w:rPr>
      </w:pPr>
      <w:r>
        <w:rPr>
          <w:b/>
        </w:rPr>
        <w:t>Comments and Suggestions: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odoni MT">
    <w:altName w:val="Nyala"/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Calibri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leChar">
    <w:name w:val="Title Char"/>
    <w:qFormat/>
    <w:rPr>
      <w:rFonts w:ascii="Bodoni MT;Nyala" w:hAnsi="Bodoni MT;Nyala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doni MT;Nyala" w:hAnsi="Bodoni MT;Nyala" w:eastAsia="Times New Roman" w:cs="Bodoni MT;Nyala"/>
      <w:b/>
      <w:bCs/>
      <w:sz w:val="32"/>
      <w:lang w:val="en-CA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b/>
      <w:szCs w:val="20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9:11:00Z</dcterms:created>
  <dc:creator>Julie Pietowski</dc:creator>
  <dc:description/>
  <dc:language>en-US</dc:language>
  <cp:lastModifiedBy>Julie Pietowski</cp:lastModifiedBy>
  <dcterms:modified xsi:type="dcterms:W3CDTF">2011-02-26T19:12:00Z</dcterms:modified>
  <cp:revision>1</cp:revision>
  <dc:subject/>
  <dc:title/>
</cp:coreProperties>
</file>